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 10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Familie Hoffmann- 2.lekce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- poslech textu: Mein Freund Milan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Rozhovor se žáky 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a překlad textu: Familie Hoffman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énování německé výslovnosti- viz. učebni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: mein, dein, ei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: Das ist mein,…Er hat…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vičování: bin, bist, is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lekce- úvod- nová slovní zásoba (Meine Schule und ich)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- zhodnocení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1:09:00Z</dcterms:created>
  <dc:creator>pezlova</dc:creator>
  <dc:description/>
  <cp:keywords/>
  <dc:language>en-US</dc:language>
  <cp:lastModifiedBy>horholova</cp:lastModifiedBy>
  <dcterms:modified xsi:type="dcterms:W3CDTF">2010-10-06T12:28:00Z</dcterms:modified>
  <cp:revision>3</cp:revision>
  <dc:subject/>
  <dc:title/>
</cp:coreProperties>
</file>